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284855</wp:posOffset>
                </wp:positionH>
                <wp:positionV relativeFrom="paragraph">
                  <wp:posOffset>635</wp:posOffset>
                </wp:positionV>
                <wp:extent cx="272415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0"/>
                            </w:tblGrid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4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риказу Главного управления организации торгов Сама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_____________№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110.4pt;mso-wrap-distance-left:0pt;mso-wrap-distance-right:9pt;mso-wrap-distance-top:0pt;mso-wrap-distance-bottom:0pt;margin-top:0.05pt;mso-position-vertical-relative:text;margin-left:258.65pt;mso-position-horizontal-relative:text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0"/>
                      </w:tblGrid>
                      <w:tr>
                        <w:trPr>
                          <w:trHeight w:val="1687" w:hRule="atLeast"/>
                        </w:trPr>
                        <w:tc>
                          <w:tcPr>
                            <w:tcW w:w="4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риказу Главного управления организации торгов Самарской области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_____________№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61"/>
        <w:gridCol w:w="3261"/>
      </w:tblGrid>
      <w:tr>
        <w:trPr>
          <w:tblHeader w:val="true"/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Н организации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казенное предприятие Самарской области «Агентство по содержанию автомобильных дорог общего пользования Сама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065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Алексеевский пансионат для ветеранов войны и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100577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Владимиров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200571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Высокин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800179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Клявли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300210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«Кошкинский пансионат для ветеранов труда (дом-интернат для престарелых и инвалидов)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40047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Красноармейский специальный пансионат (специальный 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500008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Отрадне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000559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Потапов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600089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Похвистневский молодёжны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701024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Приволжский молодёжны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000241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ский молодежны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607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ский областной геронтологический центр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301127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ский пансионат для детей-инвалидов (детский дом-интернат для умственно отсталых детей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042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ергиевский пансионат для детей-инвалидов (детский дом-интернат для умственно отсталых детей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0278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олнечнополян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48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ызра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817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ызран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927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Тольятти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1112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Хворостянский пансионат для ветеранов войны и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400236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Чапаев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500917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Шентали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600188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Южны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80039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Областной центр социальной помощи семье и детя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10054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Реабилитационный центр для инвалидов «Доблест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701053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Реабилитационный центр для  инвалидов «Самарск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407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оциально-оздоровительный центр «Преодолен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12079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оциально-оздоровительный центр «Новокуйбышевск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2594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урдоцент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15618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РЦ «Здоровь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10201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Волжское государственное опытное охотничье хозяйств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700454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Учебно-спортивный центр «Грац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5094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Учебно-спортивный центр «Чай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3011971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Центр спортивной подготовки спортивных сборных команд Сама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233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063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0931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2306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4 «Ринг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5081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Организационный центр спортивных мероприят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33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Аре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31817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Государственная экспертиза проектов в строительств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652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лужба обеспечения общественного пита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5982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Туристическо-оздоровительный комплек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653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Телерадиокомпания «Губер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16120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Редакция газеты «Волжская комму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865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Центр инновационного развития и кластерных инициати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45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Большеглушиц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400048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Исакл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900102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инельская центральная больница города и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100094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ошк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400005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раснояр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600067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инель-Черкас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200020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лявл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300083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Похвистневская центральная больница города и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900214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ергиев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0463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таврополь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200732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300070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Челно-Верш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500130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Самарской области «Шенталинская центральная районная больница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600025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Елховская центральная районная 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800083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Жигулевская центральная городск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53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Новокуйбышев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0136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городская больница №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518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Самарской области «Сызранский психоневрологический диспансер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438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ий противотуберкулезны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429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городская больниц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423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867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город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3317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Чапаевская центральная городск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500674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здравоохранения Самарской области «Чапаев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500662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ий нарк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2468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областная станция переливания кров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052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больница №2 имени В.В.Баныки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338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клиническая больница №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712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поликлиника № 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115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клиническая поликлиник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074559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ий лечебно-реабилитационный центр «Ариад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348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стоматологическая поликлиника № 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157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ий кожно-венер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113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Самарской области «Тольяттинский врачебно-физкультурный диспансер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577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стоматологическая поликлиник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622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поликлиника № 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1236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линическая больница № 1 имени Н.И.Пирог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1943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линическая больница №2 имени Н.А.Семашк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2889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ий психоневр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166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стоматологическая поликлиника №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1441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13 Железнодорож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3278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стоматологическая поликлиника № 6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8429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медико-санитарная часть № 5 Кировск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832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28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9 Октябрьск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299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онсультативно-диагностическая поликлиника № 14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1426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стоматологическая поликлиника № 2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3880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детская стоматологическая поликлиника № 4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376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линическая поликлиника № 15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380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6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415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больница № 6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14193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стоматологическая поликлиника №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320229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kern w:val="0"/>
                <w:sz w:val="28"/>
                <w:szCs w:val="28"/>
              </w:rPr>
              <w:t>Государственное автономное учреждение дополнительного профессионального образован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амарский областной центр повышения квалификации специалистов здравоохран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94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Самарская областная клиническая офтальмологическая больница имени Т.И. Ерошевског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761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областная клиниче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038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Самарский областной клинический онк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7755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Самарский областной детский санаторий «Юност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160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ий областной медицинский центр Династ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8377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Центр контроля качества лекарственных средств Сама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1211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Тольяттинский медицин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652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Аптека № 30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356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унитарное предприятие Самарской области «Центр утилизации медицинских отходов» планируют работат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6277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але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39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</w:t>
              <w:br/>
              <w:t xml:space="preserve"> «Природоохранный цент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137323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номное учреждение дополнительного профессионального образования Самарской области «Региональный исследовательский цент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7262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дополнительного профессионального образования Самарской области «Региональный центр мониторинга в образован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7033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дополнительного профессионального образования Самарской области «Самарский областной институт повышения квалификации и переподготовки работников образова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1880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Агентство по реализации молодежной полити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6153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 «Поволжский строительно-энергетический колледж им. П. Мачне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0970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Самарский металлур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623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автономное профессиональное образовательное учреждение Самарской области «Самарский государственный колледж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00402</w:t>
            </w:r>
          </w:p>
        </w:tc>
      </w:tr>
      <w:tr>
        <w:trPr>
          <w:trHeight w:val="4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Самарский колледж сервиса производственного оборудования имени Героя Российской Федерации Е.В. Золотухи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1965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социально-педаго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202184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колледж сервисных технологий и предприниматель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2996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Колледж технического и художественного образования г. Тольят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0392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индустриально-педаго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30437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машиностроительны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01487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электротехнически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2218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Тольяттинский социально-эконом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2002469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Тольяттинский политехн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877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Колледж гуманитарных и социально-педагогических дисциплин имени Святителя Алексия, Митрополита Московског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25348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«Школа-интернат №2 для обучающихся с ограниченными возможностями здоровья городского округа Жигулевс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16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Жигулевский государственны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462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Новокуйбышевский нефтехимически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0078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Новокуйбышевский гуманитарно-техноло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1064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с. Орловка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8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Основная общеобразовательная школа с. Большое Ермаково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7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с. Кошки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24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имени Ивана Федоровича Самаркина с. Новая Кармала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17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с. Надеждино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182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общеобразовательное учреждение Самарской области «Школа-интернат для обучающихся с ограниченными возможностями здоровья городского округа Отрадный» Сокращенное наименование ГБОУ школа-интернат г.о.Отрадный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0008343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Отрадненский нефтяно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000071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«Центр образования» с. Шигоны муниципального района Шиго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0396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Сызранский медико-гуманитарны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8097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Сызранский политехн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472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дополнительного профессионального образования Самарской области  «Центр повышения квалификац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6475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общеобразовательное учреждение Самарской области средняя общеобразовательная школа № 9 города Кинеля городского округа Кинель Самарской обла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0018823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общеобразовательное учреждение Самарской области средняя общеобразовательная школа имени ветерана Великой Отечественной войны Танчука И.А. с.Георгиевка муниципального района Кинельский Самарской обла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00186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«ЗАГС–РЕГИОН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52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«Региональное агентство по энергосбережению и повышению энергетической эффективности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154544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автономное учреждение Самарской области дополнительного профессионального образования «Квалификационный центр жилищно-коммунального хозяйства и энергетики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562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унитарное предприятие Самарской области «Экология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944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Обшаровский государственный техникум им. В.И.Сурк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000232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Сергиевский губернски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0277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Усольский сельскохозяйственны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700228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Хворостянский государственный техникум им. Юрия Ряб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400301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Самарский центр развития животноводства «Веле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8280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Купинско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201477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Усинско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300585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институт «ТеррНИИгражданпроект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187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Центр технической инвентаризац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21979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Самарская областная имущественная каз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014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наторий «Поволжь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0084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Самарский энергет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163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5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5382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6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072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7 по велосипедному спорту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1685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№2 «Образовательный центр» имени ветерана Великой Отечественной Войны                           Г.А. Смолякова  с.Большая Черниговка муниципального района Большечерниговский 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7500072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Областной центр военно-патриотического воспитания и подготовки граждан (молодежи) к военной служб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7100700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Информационный аналитический центр Сама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1713407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Самарской области «Центр размещения реклам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856318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51:00Z</dcterms:created>
  <dc:creator>Колесникова Ирина Александровна</dc:creator>
  <dc:description/>
  <dc:language>en-US</dc:language>
  <cp:lastModifiedBy>Федорова Татьяна Анатольевна</cp:lastModifiedBy>
  <dcterms:modified xsi:type="dcterms:W3CDTF">2019-04-11T05:51:00Z</dcterms:modified>
  <cp:revision>2</cp:revision>
  <dc:subject/>
  <dc:title/>
</cp:coreProperties>
</file>